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Lincoln Robinson</w:t>
      </w:r>
    </w:p>
    <w:p>
      <w:pPr>
        <w:pStyle w:val="Normal"/>
        <w:jc w:val="right"/>
        <w:rPr/>
      </w:pPr>
      <w:r>
        <w:rPr/>
        <w:t>EDU 221 – Dr. Grace</w:t>
      </w:r>
    </w:p>
    <w:p>
      <w:pPr>
        <w:pStyle w:val="Normal"/>
        <w:jc w:val="right"/>
        <w:rPr/>
      </w:pPr>
      <w:r>
        <w:rPr/>
        <w:t>2-5-08</w:t>
      </w:r>
    </w:p>
    <w:p>
      <w:pPr>
        <w:pStyle w:val="Normal"/>
        <w:jc w:val="right"/>
        <w:rPr>
          <w:sz w:val="26"/>
          <w:szCs w:val="26"/>
        </w:rPr>
      </w:pPr>
      <w:r>
        <w:rPr>
          <w:sz w:val="26"/>
          <w:szCs w:val="26"/>
        </w:rPr>
      </w:r>
    </w:p>
    <w:p>
      <w:pPr>
        <w:pStyle w:val="Normal"/>
        <w:jc w:val="center"/>
        <w:rPr>
          <w:sz w:val="26"/>
          <w:szCs w:val="26"/>
        </w:rPr>
      </w:pPr>
      <w:r>
        <w:rPr>
          <w:sz w:val="26"/>
          <w:szCs w:val="26"/>
        </w:rPr>
        <w:t>Chapter II. Fair Isn’t Always Equal</w:t>
      </w:r>
    </w:p>
    <w:p>
      <w:pPr>
        <w:pStyle w:val="Normal"/>
        <w:rPr>
          <w:sz w:val="26"/>
          <w:szCs w:val="26"/>
        </w:rPr>
      </w:pPr>
      <w:r>
        <w:rPr>
          <w:sz w:val="26"/>
          <w:szCs w:val="26"/>
        </w:rPr>
      </w:r>
    </w:p>
    <w:p>
      <w:pPr>
        <w:pStyle w:val="Normal"/>
        <w:rPr/>
      </w:pPr>
      <w:r>
        <w:rPr/>
        <w:tab/>
        <w:t>“Mastery is more than knowing information.” Chapter two discusses how teachers can become good at knowing if their students are actually mastering the content, or if they are just reciting memorization they did the night before. The beginning of this chapter presents some background on what previous educators have thought was true understanding. In order for a student to exhibit complete mastery of subject knowledge they must demonstrate proficiency in all six facets of understanding. All students must be able to; explain, interpret, apply, show perspective, empathize, and lastly display self-knowledge. In order for teachers to get accurate results from their assessments they must present clear objectives before each lesson. Each student must be aware of what they are required to understand, and what will be included on assessments. All teachers must ask questions which prove understanding in variety of ways. The same subject content can be presented in multiple ways, requiring students to exhibit complete understanding in all six facets. Chapter two closes by discussing how to determine what information is most important for students to learn. All teachers, new and old have to decide what information should be the main focus for each lesson, and eventually what you want all students to take with them from the class. Teachers should always remember that success only comes through a collaborative effort from the student and teacher, and that there are many resources available for guidance.</w:t>
      </w:r>
    </w:p>
    <w:p>
      <w:pPr>
        <w:pStyle w:val="Normal"/>
        <w:rPr/>
      </w:pPr>
      <w:r>
        <w:rPr/>
        <w:tab/>
        <w:t xml:space="preserve">Giving students a grade at the end of each class is going to one part of teaching I do not look forward to. I want my class to be looked at as more then just getting grade. It is important that students are learning new ideas and developing their skills each day, but I want to provide intriguing class work that will motivate students so that when I give assessments they will display success. I can’t wait to be the teacher who is so excited about his lesson for the day, and who plans exciting labs that keep students engaged. At the same time I am nervous because I will be new at the profession. Just as talked about at the end of this chapter, I look forward to seeking guidance from all resources available to me when I begin to teach and I hope that I am able to keep an open mind to all perspective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07:16:00Z</dcterms:created>
  <dc:creator>Lincoln</dc:creator>
  <dc:description/>
  <cp:keywords/>
  <dc:language>en-US</dc:language>
  <cp:lastModifiedBy>Lincoln</cp:lastModifiedBy>
  <dcterms:modified xsi:type="dcterms:W3CDTF">2008-02-08T15:17:00Z</dcterms:modified>
  <cp:revision>3</cp:revision>
  <dc:subject/>
  <dc:title>Lincoln Robinson</dc:title>
</cp:coreProperties>
</file>